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DITS.DOC, where credits on previous Goodies Disks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on GD7/FRANCE, was listed as "By ??".  I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Nguyen, who also wrote TRON.LIB.  (New version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IRCLE.DOC in GD8/POSTINGS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